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before="240" w:after="60"/>
        <w:jc w:val="center"/>
        <w:rPr/>
      </w:pPr>
      <w:r>
        <w:rPr>
          <w:lang w:val="kk-KZ"/>
        </w:rPr>
        <w:t>10  СӨЖ жұмыстарына тапсырмалар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743"/>
      </w:tblGrid>
      <w:tr>
        <w:trPr>
          <w:trHeight w:val="80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TextBodyIndent"/>
              <w:widowControl w:val="false"/>
              <w:spacing w:before="0" w:after="120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TextBodyIndent"/>
              <w:widowControl w:val="false"/>
              <w:spacing w:before="0" w:after="1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тар атауы және мазмұны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TextBodyIndent"/>
              <w:widowControl w:val="false"/>
              <w:spacing w:before="0" w:after="12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ебиеттер</w:t>
            </w:r>
          </w:p>
        </w:tc>
      </w:tr>
      <w:tr>
        <w:trPr>
          <w:trHeight w:val="57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анк тәуекелдері. Банк тәуекелдерінің жіктелуі</w:t>
            </w:r>
            <w:r>
              <w:rPr>
                <w:sz w:val="28"/>
                <w:szCs w:val="28"/>
                <w:lang w:val="kk-KZ"/>
              </w:rPr>
              <w:t xml:space="preserve">. Банк тәуекелдері, пайда болу себептері, ықпал етуші факторлар, «тәуекел - кіріс» концепциясына ҚР банк жүйесінен мысал келтіру..Банк тәуекелінің жіктелуі туралы әдебиеттерде қалыптасқан көзқарастарға шолу жасау; коммерциялық банктердің тәуекелдерді басқарудағы қызметін көрсету. Аталған тақырыптарға бяндама  жазу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1,2, 3,</w:t>
            </w:r>
            <w:r>
              <w:rPr/>
              <w:t>4,5</w:t>
            </w:r>
          </w:p>
        </w:tc>
      </w:tr>
      <w:tr>
        <w:trPr>
          <w:trHeight w:val="13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Сыртқы реттелмейтін тәуекелдерді басқару. </w:t>
            </w:r>
            <w:r>
              <w:rPr>
                <w:sz w:val="28"/>
                <w:szCs w:val="28"/>
                <w:lang w:val="kk-KZ"/>
              </w:rPr>
              <w:t>Сыртқы тәуекелдерге, елдік тәуекел индекстеріне сипаттама бер,   Халықаралық рейтинг агенттіктерінің елдік тәуекелділікті бағалау индекстері туралы, ҚР банктеріне қандай баға бергеніне әдебиеттерден шолу жасау; баяндама жазып талқылау, кеңес беру</w:t>
            </w:r>
            <w:r>
              <w:rPr>
                <w:lang w:val="kk-KZ"/>
              </w:rPr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3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Валюталық тәуекелдер және оларды азайту жолдары.</w:t>
            </w:r>
            <w:r>
              <w:rPr>
                <w:sz w:val="28"/>
                <w:szCs w:val="28"/>
                <w:lang w:val="kk-KZ"/>
              </w:rPr>
              <w:t xml:space="preserve"> Валюталық тәуекелдерге, жіктелуіне, хеджирлеу әдістеріне реферат жазу. Тапсырма бойынша влюталық форвард, фьючерс, своп, опцион операцияларына мысалдар келтір;  Валюталық позиция тәуекеліне ҚР банк жүйесінен мысал келтіріп, есеп шығару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3,</w:t>
            </w: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lang w:val="kk-KZ"/>
              </w:rPr>
              <w:t>Банктердің ішкі тәуекелдері</w:t>
            </w:r>
            <w:r>
              <w:rPr>
                <w:lang w:val="kk-KZ"/>
              </w:rPr>
              <w:t xml:space="preserve">, </w:t>
            </w:r>
            <w:r>
              <w:rPr>
                <w:b/>
                <w:bCs/>
                <w:lang w:val="kk-KZ"/>
              </w:rPr>
              <w:t xml:space="preserve">пассивтік және активтік операциялардың тәуекелдері. </w:t>
            </w:r>
            <w:r>
              <w:rPr>
                <w:lang w:val="kk-KZ"/>
              </w:rPr>
              <w:t>Ішкі тәуекелдердің жіктелуі, банктің түріне, операцияларына,  клиенттің ерекшеліктеріне байланысты тәуекелдер. Пассивтік, активтік операциялар тәуекелдері. Көрсетілген тақырыптарға  баяндама жазу, кеңес беру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1, 2</w:t>
            </w:r>
          </w:p>
        </w:tc>
      </w:tr>
      <w:tr>
        <w:trPr>
          <w:trHeight w:val="19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kk-KZ"/>
              </w:rPr>
              <w:t>Пайыздық тәуекелдер және оны азайту жолдары</w:t>
            </w:r>
            <w:r>
              <w:rPr>
                <w:lang w:val="kk-KZ"/>
              </w:rPr>
              <w:t xml:space="preserve">. Пайыздық тәуекелдер, пайда болу себептері,  азайту жолдары және оны басқарудың негізгі концепциялары туралы твалқылау жасау, кеңес беру. ГЭП, дюрация әдісі, ұқсату үлгілерінен (имитациялық модельдерден) ҚР банк жүйесінің жұмысынан  мысалдар келтіру.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3,</w:t>
            </w:r>
            <w:r>
              <w:rPr/>
              <w:t>4,5</w:t>
            </w:r>
            <w:r>
              <w:rPr>
                <w:lang w:val="kk-KZ"/>
              </w:rPr>
              <w:t>,2</w:t>
            </w:r>
          </w:p>
        </w:tc>
      </w:tr>
      <w:tr>
        <w:trPr>
          <w:trHeight w:val="13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97" w:hanging="0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Активті операциялардың тәуекелдері. Портфельдік тәуекелдер. </w:t>
            </w:r>
            <w:r>
              <w:rPr>
                <w:sz w:val="28"/>
                <w:szCs w:val="28"/>
                <w:lang w:val="kk-KZ"/>
              </w:rPr>
              <w:t xml:space="preserve"> Портфельдік тәуекел және оның тұрлері, оны өлшеудің әдістері, лизинг, факторинг тәуекелдері  туралы реферат жаз.  Халықаралық агенттіктердің портфельдік тәуекелді бағалауы туралы баяндама жасау, талқылау. Реферат жазу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2,3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97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Кредиттік тәуекелдер және оларды басқару. </w:t>
            </w:r>
            <w:r>
              <w:rPr>
                <w:sz w:val="28"/>
                <w:szCs w:val="28"/>
                <w:lang w:val="kk-KZ"/>
              </w:rPr>
              <w:t xml:space="preserve">Кредитік тәуекелдер, пайда болу себептері ықпал етуші факторлар, азайту жолдары туралы реферат жаз. Шетел  банкілерінің кредит беру  тәжрибесінен қарызгердің төлем қабілеттігін анықтау әдістеріне баяндама жасау.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3,</w:t>
            </w: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-97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Тәуекелдерді азайтуға байланысты банктің стратегиясы</w:t>
            </w:r>
            <w:r>
              <w:rPr>
                <w:sz w:val="28"/>
                <w:szCs w:val="28"/>
                <w:lang w:val="kk-KZ"/>
              </w:rPr>
              <w:t xml:space="preserve">. Банктегі тәуекелдерді басқару стратегиясы. «Тәуекел - менеджмент» басқару  стратегисы. Баяндама жасау.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1,2, 3,</w:t>
            </w:r>
            <w:r>
              <w:rPr/>
              <w:t>4,</w:t>
            </w:r>
            <w:r>
              <w:rPr>
                <w:lang w:val="kk-KZ"/>
              </w:rPr>
              <w:t>5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caps/>
          <w:kern w:val="0"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kern w:val="0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10.1 Ұсынылатын әдебиеттер тізімі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  <w:tab w:val="left" w:pos="1620" w:leader="none"/>
          <w:tab w:val="left" w:pos="5314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kk-KZ"/>
        </w:rPr>
        <w:t xml:space="preserve">1.Сейткасимов Г. С. Ақша, кредит, банктер. Учебник. - Алматы, Экономика, 2006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Банковское дело /Учебник  под ред. А.А. Абишева, С.А. Святова. – Алматы: Экономика. 200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  <w:tab w:val="left" w:pos="1620" w:leader="none"/>
          <w:tab w:val="left" w:pos="531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Велисава Т</w:t>
      </w:r>
      <w:r>
        <w:rPr>
          <w:sz w:val="28"/>
          <w:szCs w:val="28"/>
          <w:lang w:val="kk-KZ"/>
        </w:rPr>
        <w:t>.,</w:t>
      </w:r>
      <w:r>
        <w:rPr>
          <w:color w:val="000000"/>
          <w:spacing w:val="-5"/>
          <w:sz w:val="28"/>
          <w:szCs w:val="28"/>
        </w:rPr>
        <w:t xml:space="preserve"> Севрук В.Т. Банковские риски. - М.: Дело ЛТД, 1995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</w:rPr>
        <w:t xml:space="preserve">Банковское дело /Учебник  под ред. О.И. Лаврушина. – М.: Финансы и статистика, 2000. </w:t>
      </w:r>
    </w:p>
    <w:p>
      <w:pPr>
        <w:pStyle w:val="2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5. Банковские риски. Учебное пособие/ под ред. ОИ. Лаврушина, Н.И. Валенцовой. – М.: КНОРУС, 2008. – 232 с.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.2  Рефераттар мен баяндамалар тақырыптары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Тәуекелді басқарудағы «тәуекел – кіріс» концепциясының  байланы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Саяси және экономикалық тәуекелд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Банк тәуекелдері туындайтын себепт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Банк тәуекелдерінің жіктелу белгілері (критерийлері)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Банк тәуекелдерін  басқаруды ұйымдастыру құрылымы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Кредиттік тәуекелді басқару комитетінің құрылымы мен қызметі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Банк тәуекелінің орнын жабудың негізгі қаржы көздері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8.Тәуекелдерді азайту жолындағы банктің қолданатын негізгі шаралары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ҚР қаржы нарығын және қаржы мекемелерін қадағалаушы және реттеуші Агентствоның негізгі мақсаты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Валюталық операциялардың тәуекелд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1. Конверсиялық валюталық операциялар және оларды хеджирлеу әдістері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2. Валюта бағамын хеджирлеу әдістері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3. Валюталық опциондық  контракт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4. Валюталық  своп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Форвардтық валюта операция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Форвард валюта операцияларының тиімділігін бағала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7. Валюталық  фьючерс операциялары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/>
        </w:rPr>
        <w:t>18. Трансляциялық тәуекел, пайда болу себептері 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9 Мамандандырылған банктердің тәуекелдері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0 Банктердің салалық тәуекелдері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Пассив операциялардың тәуекелдер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Пассив операциялары тәуекелдерінен қорғану шара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Елдік тәуекел ұғымына  сипаттама беріңі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4. БЕРИ индексінің мәні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6. Халықаралық кредит рейтинг агенттіктердің мына рейтингтері нені көрсетеді? ААА (АА, А); ВВВ (ВВ,В); ССС (СС,С); SD; D;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7. Валюталық  опцион,  своп, форвардтық және фьючерстік операцияларға анықтама беріңіз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. Опциондық келісімнің  түрлері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9. Банктің ұзын және қысқа валюталық позициясы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анктің валюталық позициясын реттеу және басқар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7:58:00Z</dcterms:created>
  <dc:creator>админ</dc:creator>
  <dc:description/>
  <cp:keywords/>
  <dc:language>en-US</dc:language>
  <cp:lastModifiedBy>админ</cp:lastModifiedBy>
  <dcterms:modified xsi:type="dcterms:W3CDTF">2001-01-01T07:58:00Z</dcterms:modified>
  <cp:revision>2</cp:revision>
  <dc:subject/>
  <dc:title/>
</cp:coreProperties>
</file>